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21.07.2016                                        г. Назарово                </w:t>
        <w:tab/>
        <w:t xml:space="preserve">                      № 1074-п</w:t>
      </w:r>
    </w:p>
    <w:p>
      <w:pPr>
        <w:pStyle w:val="Style61"/>
        <w:widowControl/>
        <w:rPr>
          <w:rStyle w:val="FontStyle15"/>
        </w:rPr>
      </w:pPr>
      <w:r>
        <w:rPr>
          <w:rStyle w:val="FontStyle15"/>
        </w:rPr>
        <w:t xml:space="preserve"> 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5"/>
          <w:sz w:val="28"/>
          <w:szCs w:val="28"/>
        </w:rPr>
        <w:t xml:space="preserve">О внесении  изменений </w:t>
      </w:r>
      <w:r>
        <w:rPr>
          <w:rStyle w:val="FontStyle15"/>
          <w:spacing w:val="0"/>
          <w:sz w:val="28"/>
          <w:szCs w:val="28"/>
        </w:rPr>
        <w:t xml:space="preserve">в постановление  администрации города Назарово  от 08.10.2013 № 1979-п  </w:t>
      </w:r>
      <w:r>
        <w:rPr>
          <w:sz w:val="28"/>
          <w:szCs w:val="28"/>
        </w:rPr>
        <w:t xml:space="preserve">«Об утверждении муниципальной программы  «Защита населения  и территории города Назарово от чрезвычайных ситуаций природного и техногенного характера» </w:t>
      </w:r>
    </w:p>
    <w:p>
      <w:pPr>
        <w:pStyle w:val="Style71"/>
        <w:widowControl/>
        <w:jc w:val="both"/>
        <w:rPr/>
      </w:pPr>
      <w:r>
        <w:rPr>
          <w:rStyle w:val="FontStyle14"/>
          <w:color w:val="FF0000"/>
          <w:sz w:val="28"/>
          <w:szCs w:val="28"/>
        </w:rPr>
        <w:t xml:space="preserve">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79 Бюджетного кодекса Российской Федерации, Федеральным законом от 06.10.2013 №131-ФЗ  «Об общих принципах организации местного самоуправления в РФ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города Назарово от 02.11.2015 № 1905-п "Об утверждении Порядка принятия решений о разработке, формировании и реализации   муниципальных программ города Назарово, Уставом города Назарово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7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   </w:t>
      </w:r>
      <w:r>
        <w:rPr>
          <w:rStyle w:val="FontStyle15"/>
          <w:spacing w:val="0"/>
          <w:sz w:val="28"/>
          <w:szCs w:val="28"/>
        </w:rPr>
        <w:t xml:space="preserve">1. Внести в постановление администрации города Назарово от 08.10.2013   № 1979-п  </w:t>
      </w:r>
      <w:r>
        <w:rPr>
          <w:sz w:val="28"/>
          <w:szCs w:val="28"/>
        </w:rPr>
        <w:t xml:space="preserve">«Об утверждении муниципальной программы «Защита населения и территории города Назарово от чрезвычайных ситуаций природного и техногенного характера» (в редакции постановления  от 01.03.2016 № 247-п) следующие изменения: 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5"/>
          <w:spacing w:val="0"/>
          <w:sz w:val="28"/>
          <w:szCs w:val="28"/>
        </w:rPr>
        <w:t xml:space="preserve">1.1. </w:t>
      </w:r>
      <w:r>
        <w:rPr>
          <w:rStyle w:val="FontStyle15"/>
          <w:spacing w:val="0"/>
          <w:sz w:val="28"/>
          <w:szCs w:val="28"/>
          <w:lang w:val="ru-RU"/>
        </w:rPr>
        <w:t xml:space="preserve">В паспорте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Защита населения и территории города Назарово от чрезвычайных ситуаций природного и техногенного характера: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строке «Ресурсное обеспечение программы»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ло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сего 9 348,698 тыс. рубле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 городского бюджета, в том числе по годам: за 2014 год-1725,7 ;  2015 год – 1886,8 тыс. рублей; 2016 год – 1915,4 ты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2017 год – 1910,4 тыс. рублей, 2018 год-1910,4  тыс.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менить словами:</w:t>
      </w:r>
      <w:r>
        <w:rPr>
          <w:b/>
          <w:color w:val="000000"/>
        </w:rPr>
        <w:t xml:space="preserve"> </w:t>
      </w:r>
      <w:r>
        <w:rPr>
          <w:color w:val="000000"/>
        </w:rPr>
        <w:t>«</w:t>
      </w:r>
      <w:r>
        <w:rPr>
          <w:color w:val="000000"/>
          <w:sz w:val="28"/>
          <w:szCs w:val="28"/>
        </w:rPr>
        <w:t>Общий объем финансирования программы составляет 9869,498  тыс. рублей, из них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в 2014 году  –   1725,698тыс.рубле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в 2015 году  –   1886,80  тыс.рубле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в 2016 году  –   2436,20 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в 2017 году  –   1910,40 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>в 2018 году  –   1910,40  тыс. рублей,  в том числ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>средства краевого бюджета – 520,800 тыс. рублей, 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 –    0,00 тыс.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 –    0,00 тыс.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 –    520,80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 –    0,00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 –    0,00 тыс.рублей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color w:val="000000"/>
          <w:sz w:val="28"/>
          <w:szCs w:val="28"/>
        </w:rPr>
        <w:t>средства местного бюджета – 9348,698 тыс. рублей,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 –  1725,698 тыс.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 –  1886,80 тыс.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 –  1915,40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 –   1910,4  тыс. рублей;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 –   1910,4  тыс. рубле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;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разделе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Ресурсное обеспечение муниципальной программы за счет средств бюджета города, вышестоящих бюджетов и внебюджетных источников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ова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«Всего на реализацию программных мероприятий потребуе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9348,698 тыс. рублей из  городского бюджета, в том числе по годам:  2014 год- 1725,7 тыс. рублей, 2015 год – 1886,8 тыс. рублей; 2016 год – 1915,4 тыс. рублей, 2017 год – 1910,4 тыс. рублей, 2018 год- 1910,4 рублей.»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менить словами: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сего на реализацию программных мероприятий потребуе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9869,498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из них: в 2014 году  –   1725,698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 –   1886,80 тыс.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 –   2436,20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 –   1910,40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 –   1910,40 тыс. рублей,  в том числ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>средства краевого бюджета – 520,800 тыс. рублей, 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 –    0,00 тыс.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 –    0,00 тыс.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 –    520,80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 –    0,00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 –    0,00 тыс.рублей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color w:val="000000"/>
          <w:sz w:val="28"/>
          <w:szCs w:val="28"/>
        </w:rPr>
        <w:t>средства местного бюджета – 9348,698 тыс. рублей,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 –  1725,698 тыс.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 –  1886,80 тыс.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 –  1915,40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 –  1910,4 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 –  1910,4  тыс. рублей.»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разделе «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Подпрограммы муниципальной программы» в Паспорте подпрограммы 1 «Предупреждение, спасение, помощь населению города в чрезвычайных ситуациях» в строке «Объем и источники финансирования подпрограммы»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лов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Всего 9 343,698 тыс. рублей из  городского бюджета, в том числе по годам: 2014 год- 1725,7 тыс. рублей,  2015 год – 1886,8 тыс. рублей; 2016 год – 1910,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2017 год – 1910,4 тыс. рублей, 2018 год-1910,4 тыс.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заменить словами</w:t>
      </w:r>
      <w:r>
        <w:rPr>
          <w:b/>
          <w:color w:val="000000"/>
        </w:rPr>
        <w:t xml:space="preserve">: </w:t>
      </w:r>
      <w:r>
        <w:rPr>
          <w:color w:val="000000"/>
        </w:rPr>
        <w:t>«</w:t>
      </w:r>
      <w:r>
        <w:rPr>
          <w:color w:val="000000"/>
          <w:sz w:val="28"/>
          <w:szCs w:val="28"/>
        </w:rPr>
        <w:t xml:space="preserve">Общий объем финансирования подпрограммы составляет </w:t>
      </w:r>
      <w:r>
        <w:rPr>
          <w:sz w:val="28"/>
          <w:szCs w:val="28"/>
        </w:rPr>
        <w:t xml:space="preserve">9 864,498 </w:t>
      </w:r>
      <w:r>
        <w:rPr>
          <w:color w:val="000000"/>
          <w:sz w:val="28"/>
          <w:szCs w:val="28"/>
        </w:rPr>
        <w:t>тыс. рублей,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–    1725,698  тыс.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–    1886,80 тыс.рубле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в 2016 году –    </w:t>
      </w:r>
      <w:r>
        <w:rPr>
          <w:sz w:val="28"/>
          <w:szCs w:val="28"/>
        </w:rPr>
        <w:t>2431,2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–    1910,40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–    1910,40 тыс. рублей,  в том числ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>средства краевого бюджета – 520,800 тыс. рублей, 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–    0,00 тыс.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–    0,00 тыс.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–    520,80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–    0,00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–    0,00 тыс.рублей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color w:val="000000"/>
          <w:sz w:val="28"/>
          <w:szCs w:val="28"/>
        </w:rPr>
        <w:t xml:space="preserve">средства местного бюджета – </w:t>
      </w:r>
      <w:r>
        <w:rPr>
          <w:sz w:val="28"/>
          <w:szCs w:val="28"/>
        </w:rPr>
        <w:t>9343,698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–  1725,698 тыс.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–  1886,80 тыс.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–  1910,40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–  1910,4  тыс. рублей;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–  1910,4  тыс. рублей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 пункте 4. «Характеристика основных мероприятий подпрограммы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слова</w:t>
      </w:r>
      <w:r>
        <w:rPr>
          <w:sz w:val="28"/>
          <w:szCs w:val="28"/>
        </w:rPr>
        <w:t xml:space="preserve"> «Всего на реализацию подпрограммных мероприятий потребуется  9343,698  тыс. рублей из  городского бюджета, в том числе по годам:  2014 год- 1725,7 тыс. рублей, 2015 год – 1886,8 тыс. рублей; 2016 год – 1910,4 тыс. рублей, 2017 год – 1910,4 тыс. рублей, 2018 год -1910,4 тыс. рублей.»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заменить словами:</w:t>
      </w:r>
      <w:r>
        <w:rPr>
          <w:b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Всего на реализацию подпрограммных мероприятий потребуется  9 864,498 </w:t>
      </w:r>
      <w:r>
        <w:rPr>
          <w:color w:val="000000"/>
          <w:sz w:val="28"/>
          <w:szCs w:val="28"/>
        </w:rPr>
        <w:t xml:space="preserve">тыс. рублей, из них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–    1725,698  тыс.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–    1886,80 тыс.рубле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в 2016 году –    </w:t>
      </w:r>
      <w:r>
        <w:rPr>
          <w:sz w:val="28"/>
          <w:szCs w:val="28"/>
        </w:rPr>
        <w:t>2431,2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–    1910,40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–    1910,40 тыс. рублей,  в том числе: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краевого бюджета – 520,800 тыс. рублей, 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–    0,00 тыс.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–    0,00 тыс.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–    520,80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–    0,00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–    0,00 тыс.рублей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color w:val="000000"/>
          <w:sz w:val="28"/>
          <w:szCs w:val="28"/>
        </w:rPr>
        <w:t xml:space="preserve">средства местного бюджета – </w:t>
      </w:r>
      <w:r>
        <w:rPr>
          <w:sz w:val="28"/>
          <w:szCs w:val="28"/>
        </w:rPr>
        <w:t>9343,698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з н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–   1725,698 тыс.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–   1886,80 тыс.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–   1910,40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–   1910,4 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–   1910,4  тыс. рублей.»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2 Приложение № 5 «Распределение планируемых расходов по подпрограммам и мероприятиям муниципальной программы» и приложение № 7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Распределение планируемых объемов финансирования муниципальной программы по источникам и направлениям расходования средств, в том числе в рамках адресной инвестиционной программы города» к муниципально</w:t>
      </w:r>
      <w:r>
        <w:rPr>
          <w:rFonts w:cs="Times New Roman" w:ascii="Times New Roman" w:hAnsi="Times New Roman"/>
          <w:sz w:val="28"/>
          <w:szCs w:val="28"/>
        </w:rPr>
        <w:t xml:space="preserve">й програ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Защита населения и территории города Назарово от чрезвычайных ситуаций природного и техногенного характера» изложить в новой редакции, согласно приложениям к настоящему постановлению (Приложения №№ 1,2 соответственно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  </w:t>
      </w:r>
      <w:r>
        <w:rPr>
          <w:rStyle w:val="FontStyle15"/>
          <w:spacing w:val="0"/>
          <w:sz w:val="28"/>
          <w:szCs w:val="28"/>
        </w:rPr>
        <w:t>2.Постановление опубликовать в газете «Советское Причулымье»  и разместить 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  </w:t>
      </w:r>
      <w:r>
        <w:rPr>
          <w:rStyle w:val="FontStyle15"/>
          <w:spacing w:val="0"/>
          <w:sz w:val="28"/>
          <w:szCs w:val="28"/>
        </w:rPr>
        <w:t>3. Контроль  за исполнением настоящего постановления оставляю за собой.</w:t>
      </w:r>
    </w:p>
    <w:p>
      <w:pPr>
        <w:pStyle w:val="Style6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И.о. руководителя администрации города                                            В.П. Даньшин</w:t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5130" w:leader="none"/>
          <w:tab w:val="left" w:pos="5685" w:leader="none"/>
        </w:tabs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basedOn w:val="Style14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9:00Z</dcterms:created>
  <dc:creator>Плановый отдел</dc:creator>
  <dc:description/>
  <cp:keywords/>
  <dc:language>en-US</dc:language>
  <cp:lastModifiedBy>SamLab.ws</cp:lastModifiedBy>
  <cp:lastPrinted>2016-07-27T12:21:00Z</cp:lastPrinted>
  <dcterms:modified xsi:type="dcterms:W3CDTF">2016-07-27T05:35:00Z</dcterms:modified>
  <cp:revision>115</cp:revision>
  <dc:subject/>
  <dc:title/>
</cp:coreProperties>
</file>